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22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2 го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4.12.2012 № 2285-2/эком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становления администрации городского округа Красноуральск от 14.12.2012 № 1603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6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 2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: доходы, расходы, дефицит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20 сентября 2012 года № 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26"/>
        <w:gridCol w:w="1617"/>
        <w:gridCol w:w="1726"/>
        <w:gridCol w:w="1864"/>
        <w:gridCol w:w="1244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2.1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0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46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3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65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0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00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4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,1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предлагается сократить и установить в сумме 3494,5 тыс. руб.,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6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объёма местного бюджета без учёта безвозмездных поступлений и поступлений 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99146,3 тыс. руб., что на 938,4 тыс. руб. или на 0,2 % больше утверждённых назначений. Увеличение приходиться на безвозмездные поступления из областного бюджета  в сумме  938,4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130"/>
        <w:gridCol w:w="848"/>
        <w:gridCol w:w="1211"/>
        <w:gridCol w:w="857"/>
        <w:gridCol w:w="1123"/>
        <w:gridCol w:w="1005"/>
        <w:gridCol w:w="1153"/>
        <w:gridCol w:w="82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1.20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4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29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5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20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14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93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меньшение налоговых доходов на 0,1 % обусловлено фактическими поступлениями по некоторым видам доходов и изменением прогноза налоговых поступлений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неналоговых доходов на 0,1 % обусловлено фактическими поступлениями по некоторым видам доходов и изменением прогноза неналоговых поступлений в 2012 год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по безвозмездным поступлениям увеличиваются на 938,4 тыс. руб. за счёт средств областного бюджета, а имен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и бюджетам городских округов на реализацию программы энергосбережения и повышения энергетической эффективности на период до 2020 года – 215,4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межбюджетным трансфертам из резервного фонда Правительства Свердловской области в сумме 723,0 тыс. руб.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муниципальному казённому дошкольному образовательному учреждению «Детский сад № 3» - 99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муниципальному казённому дошкольному образовательному учреждению «Детский сад № 4» - 200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муниципальному бюджетному  учреждению «Городской культурно-досуговый центр «Химик» - 147,1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муниципальному казённому учреждению «Управление культур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Красноуральск» - 276,9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 1, приложение № 5, 7) предлагается установить общий объём расходов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2640,8 тыс. руб., что на 16009,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% мен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720"/>
        <w:gridCol w:w="1260"/>
        <w:gridCol w:w="688"/>
        <w:gridCol w:w="1292"/>
        <w:gridCol w:w="900"/>
        <w:gridCol w:w="108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-зопасность и пра-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2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-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6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-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-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5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-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5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-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-го и муниципаль-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65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6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0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уменьшаются бюджетные ассигнования на 17675,7 тыс. руб. по следующим разделам: «Общегосударственные вопросы», «Жилищно-коммунальное хозяйство», «Образование», «Социальная политика», «Физическая культура и спорт», «Обслуживание  государственного и муниципального долга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то же время увеличиваются бюджетные ассигнования на сумму 1665,9 тыс. руб. по двум разделам классификации расходов: «Национальная экономика», «Культура, кинемат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роме этого, проектом (приложение № 7) вносятся изменения в ведомственную структуру расходов путём увеличения или  уменьшения, перемещения 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меньшение на 1681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увеличение на 29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ультуры» - увеличение на 9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уменьшение на 437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- уменьшение на 38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унктом 1.3. (статья 8) Проекта предлагается уменьшить на 106,0 тыс. руб. в 2012 году бюджетные ассигнования, направленные из местного бюджета  на исполнение публичных нормативных обязательств городского округа Красноураль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ектом  (пункт 1.4,  статья 15) предлагается сократить в 2012 году на 38,0 тыс. руб. расходы на обслуживание муниципального долга городского округа Красноураль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ектом предлаг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норматив в размере 100 % по зачислению в местный бюджет субсидии бюджетам городских округов реализацию программы энергосбережения и повышения энергетической эффективности на период до 2020 года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ложением № 4 Проекта предлагается утвердить доходный источник «Субсидии бюджетам городских округов на реализацию программы энергосбережения и повышения энергетической эффективности на период до 2020 года» главному администратору средств местного бюджета – муниципальному казённому учреждению «Управление жилищно-коммунального хозяйства и энергетики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8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ой, расходной частей, дефици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, а также остатков средств на  счетах по учёту средств местного бюджета в 2012 году предлагается внести изменения в приложения № 12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Проектом сокращаются бюджетные ассигнования по двум муниципальным целевым 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сети дошкольных образовательных учреждений в городском округе Красноуральск» на 2010-2014 годы – на 15000,0 тыс. руб. в 2012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 модернизация объектов коммунальной инфраструктуры  городского округа Красноуральск на 2012-2015 годы» – на 1264,6 тыс. руб.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22 муниципальных целевых программ составит 2314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соответствуе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Volos</dc:creator>
  <dc:description/>
  <cp:keywords/>
  <dc:language>en-US</dc:language>
  <cp:lastModifiedBy>Volos</cp:lastModifiedBy>
  <dcterms:modified xsi:type="dcterms:W3CDTF">2013-04-25T07:52:00Z</dcterms:modified>
  <cp:revision>2</cp:revision>
  <dc:subject/>
  <dc:title/>
</cp:coreProperties>
</file>